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bCs/>
          <w:sz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(пред. изм. от 24.01.2025 </w:t>
      </w:r>
    </w:p>
    <w:p>
      <w:pPr>
        <w:pStyle w:val="Normal"/>
        <w:rPr/>
      </w:pPr>
      <w:r>
        <w:rPr>
          <w:bCs/>
          <w:sz w:val="28"/>
        </w:rPr>
        <w:t>№</w:t>
      </w:r>
      <w:r>
        <w:rPr>
          <w:bCs/>
          <w:sz w:val="28"/>
        </w:rPr>
        <w:t>125, от 14.05.2025 №131, от 21.08.2025 №138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14.11.2025 № 14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5 декабря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7,6 процента (декабрь 2025 года к декабрю 2024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2 523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5 465,7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2 941,9 тыс. рублей.»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ункт 1 статьи 3 изложить в следующей редакции: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5 год в сумме 213,8 тыс. рублей, на 2026 год в сумме 328,4 тыс. рублей и на 2027 год в сумме 341,6 тыс. рублей.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№ 1 изложить в новой редакции согласно приложению № 1 к настоящему решению, приложение № 2 изложить в новой редакции согласно приложению № 2 к настоящему решению, п</w:t>
      </w:r>
      <w:r>
        <w:rPr>
          <w:color w:val="252525"/>
          <w:sz w:val="28"/>
          <w:szCs w:val="28"/>
        </w:rPr>
        <w:t>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5.12.2025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1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5-12-25T12:45:00Z</cp:lastPrinted>
  <dcterms:modified xsi:type="dcterms:W3CDTF">2025-12-25T09:47:00Z</dcterms:modified>
  <cp:revision>136</cp:revision>
  <dc:subject/>
  <dc:title>ПРОЕКТ</dc:title>
</cp:coreProperties>
</file>